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����_����s�v���O���� 'RNDEXEC.r' Ver.1.0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�i�b�j�</w:t>
      </w:r>
      <w:r>
        <w:rPr/>
        <w:t>䂤���</w:t>
      </w:r>
      <w:r>
        <w:rPr/>
        <w:t>@���j</w:t>
        <w:tab/>
        <w:t>1994/01/24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n�</w:t>
      </w:r>
      <w:r>
        <w:rPr>
          <w:rtl w:val="true"/>
        </w:rPr>
        <w:t>߂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</w:t>
      </w:r>
      <w:r>
        <w:rPr/>
        <w:t xml:space="preserve">쐬���� </w:t>
      </w:r>
      <w:r>
        <w:rPr/>
        <w:t>RNDCOPY.r �Ƃ����v���O�����̔ėp����</w:t>
      </w:r>
      <w:r>
        <w:rPr>
          <w:rtl w:val="true"/>
        </w:rPr>
        <w:t>߂</w:t>
      </w: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̃��C���h�J�[�h��g�p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t�@�C�����</w:t>
      </w:r>
      <w:r>
        <w:rPr/>
        <w:t>烉���</w:t>
      </w:r>
      <w:r>
        <w:rPr/>
        <w:t>_���ɑI�񂾃t�@�C����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EXEC�@��s�t�@�C���@��s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s����v���O�����̃t�@�C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s�t�@�C���͊��ϐ�path�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C���h�J�[�h��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ommand copy �̂</w:t>
      </w:r>
      <w:r>
        <w:rPr/>
        <w:t>悤�</w:t>
      </w:r>
      <w:r>
        <w:rPr/>
        <w:t>ɋL�q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R�}���h���s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�������Ȃ��</w:t>
      </w:r>
      <w:r>
        <w:rPr/>
        <w:t>ꍇ�͎�</w:t>
      </w:r>
      <w:r>
        <w:rPr/>
        <w:t>s����~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s����v���O�����̃R�}���h��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X�y�[�X��^�u�ŋ�</w:t>
      </w:r>
      <w:r>
        <w:rPr/>
        <w:t>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C���h�J�[�h��g�p���Ă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Y������t�@�C�����</w:t>
      </w:r>
      <w:r>
        <w:rPr/>
        <w:t>烉���</w:t>
      </w:r>
      <w:r>
        <w:rPr/>
        <w:t>_���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t�@�C����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Y���t�@�C����������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C���h�J�[�h�̒u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X�Ƀ��C���h�J�[�h��g�p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Y������p�X����Ɍ��</w:t>
      </w:r>
      <w:r>
        <w:rPr>
          <w:rtl w:val="true"/>
        </w:rPr>
        <w:t>܂</w:t>
      </w:r>
      <w:r>
        <w:rPr/>
        <w:t>�</w:t>
      </w:r>
      <w:r>
        <w:rPr/>
        <w:t>ꍇ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C���h�J�[�h�̒u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C���h�J�[�h�̒u��������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������Ȃ</w:t>
      </w:r>
      <w:r>
        <w:rPr/>
        <w:t>肷��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s�</w:t>
      </w:r>
      <w:r>
        <w:rPr/>
        <w:t>𒆎</w:t>
      </w:r>
      <w:r>
        <w:rPr/>
        <w:t>~���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Ⴆ�Έȉ��̂</w:t>
      </w:r>
      <w:r>
        <w:rPr/>
        <w:t>悤�</w:t>
      </w:r>
      <w:r>
        <w:rPr/>
        <w:t>Ɏg��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</w:t>
        <w:tab/>
        <w:t>�Eautoexec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RNDEXEC APIC \TITLE\*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̂</w:t>
      </w:r>
      <w:r>
        <w:rPr/>
        <w:t>悤�</w:t>
      </w:r>
      <w:r>
        <w:rPr/>
        <w:t>ɏ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\TITLE �Ƃ����f�B���N�g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g���qPIC�̃t�@�C������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N�����</w:t>
      </w:r>
      <w:r>
        <w:rPr/>
        <w:t>邽�</w:t>
      </w:r>
      <w:r>
        <w:rPr/>
        <w:t>т�\TITLE�̂Ȃ��ɂ���PIC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_���ɕ\�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</w:t>
        <w:tab/>
        <w:t>�E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ITLE   = TIT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PROGRAM = RNDEXEC COMMAND COPY \TITLE\*.TTL TIT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̂</w:t>
      </w:r>
      <w:r>
        <w:rPr/>
        <w:t>悤�</w:t>
      </w:r>
      <w:r>
        <w:rPr/>
        <w:t>ɏ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\TITLE �Ƃ����f�B���N�g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g���qTTL�̃t�@�C������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N�����</w:t>
      </w:r>
      <w:r>
        <w:rPr/>
        <w:t>邽�</w:t>
      </w:r>
      <w:r>
        <w:rPr/>
        <w:t>т�TITLE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_���ɂ������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/>
        <w:t>쌠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\�t�g�E�F�A�́A�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͕��</w:t>
      </w:r>
      <w:r>
        <w:rPr>
          <w:rtl w:val="true"/>
        </w:rPr>
        <w:t>܂</w:t>
      </w:r>
      <w:r>
        <w:rPr/>
        <w:t>��񂪎��</w:t>
      </w:r>
      <w:r>
        <w:rPr/>
        <w:t>R�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>
          <w:rtl w:val="true"/>
        </w:rPr>
        <w:t>ۏ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\�t�g�E�F�A�̍�҂́A�{�\�t�g�E�F�A�</w:t>
      </w:r>
      <w:r>
        <w:rPr/>
        <w:t>𗘗</w:t>
      </w:r>
      <w:r>
        <w:rPr/>
        <w:t>p�������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̌</w:t>
      </w:r>
      <w:r>
        <w:rPr/>
        <w:t>��</w:t>
      </w:r>
      <w:r>
        <w:rPr/>
        <w:t>ʂɑ΂��ĐӔC�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ύX���Ȃ����A���R�ɍs��ĉ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Q�l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�}�V����v���O���~���O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(#1)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��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Ō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̕�т�e�c�N�����̏�Ԃɂ���DRVSORT.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łɂ���Ƃ��̂ł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U�W�O���O�Ɍg���S�Ă̐l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O�E�v�]�E���z�����������A���L�</w:t>
      </w:r>
      <w:r>
        <w:rPr>
          <w:rtl w:val="true"/>
        </w:rPr>
        <w:t>܂</w:t>
      </w:r>
      <w:r>
        <w:rPr/>
        <w:t>ŘA�����Ă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O�O�@���R�����R�s���V�|�P�W�|�P�U�@�@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</w:t>
      </w:r>
      <w:r>
        <w:rPr/>
        <w:t>ҁ`���a�a�r</w:t>
        <w:tab/>
        <w:t>�i���R�j�FMAGP007</w:t>
        <w:tab/>
        <w:t>�</w:t>
      </w:r>
      <w:r>
        <w:rPr/>
        <w:t>䂤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�l�b�g</w:t>
        <w:tab/>
        <w:tab/>
        <w:t>�i���R�j�FNAZO070</w:t>
        <w:tab/>
        <w:t>�</w:t>
      </w:r>
      <w:r>
        <w:rPr/>
        <w:t>䂤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�r�s�|�a�a�r</w:t>
        <w:tab/>
        <w:t>�i���Ɂj�FTST00272</w:t>
        <w:tab/>
        <w:t>�</w:t>
      </w:r>
      <w:r>
        <w:rPr/>
        <w:t>䂤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